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4.08.2023 года № 38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9 4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5 171,9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9 4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5 171,9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 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 3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 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721,4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50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12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1 5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 6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3-06-26T12:25:00Z</cp:lastPrinted>
  <dcterms:modified xsi:type="dcterms:W3CDTF">2023-08-30T07:19:00Z</dcterms:modified>
  <cp:revision>41</cp:revision>
  <dc:subject/>
  <dc:title/>
</cp:coreProperties>
</file>